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312"/>
        <w:ind w:left="0" w:right="0" w:hanging="0"/>
        <w:jc w:val="both"/>
        <w:textAlignment w:val="auto"/>
        <w:rPr>
          <w:rFonts w:eastAsia="SimSun"/>
          <w:lang w:eastAsia="zh-CN"/>
        </w:rPr>
      </w:pPr>
      <w:r>
        <w:rPr>
          <w:rFonts w:eastAsia="SimSun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7778115</wp:posOffset>
            </wp:positionH>
            <wp:positionV relativeFrom="page">
              <wp:align>top</wp:align>
            </wp:positionV>
            <wp:extent cx="7778115" cy="10509250"/>
            <wp:effectExtent l="0" t="0" r="0" b="0"/>
            <wp:wrapNone/>
            <wp:docPr id="1" name="Изображение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115" cy="1050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9565</wp:posOffset>
                </wp:positionH>
                <wp:positionV relativeFrom="paragraph">
                  <wp:posOffset>1011555</wp:posOffset>
                </wp:positionV>
                <wp:extent cx="5388610" cy="24758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8610" cy="247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lang w:val="ru-RU"/>
                              </w:rPr>
                              <w:t>ПЛАН - КОНСПЕК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lang w:val="ru-RU"/>
                              </w:rPr>
                              <w:t>урока физики в 7 класс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lang w:val="ru-RU"/>
                              </w:rPr>
                              <w:t>«Решение задач на расчёт силы тяжести, силы упругости и веса тела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val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pt;height:194.95pt;mso-wrap-distance-left:9.05pt;mso-wrap-distance-right:9.05pt;mso-wrap-distance-top:0pt;mso-wrap-distance-bottom:0pt;margin-top:79.65pt;mso-position-vertical-relative:text;margin-left:-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Cs w:val="3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  <w:lang w:val="ru-RU"/>
                        </w:rPr>
                        <w:t>ПЛАН - КОНСПЕКТ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Cs w:val="3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  <w:lang w:val="ru-RU"/>
                        </w:rPr>
                        <w:t>урока физики в 7 классе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Cs w:val="3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  <w:lang w:val="ru-RU"/>
                        </w:rPr>
                        <w:t>«Решение задач на расчёт силы тяжести, силы упругости и веса тела»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Cs w:val="32"/>
                          <w:lang w:val="zh-C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6045</wp:posOffset>
                </wp:positionH>
                <wp:positionV relativeFrom="paragraph">
                  <wp:posOffset>-965835</wp:posOffset>
                </wp:positionV>
                <wp:extent cx="5476240" cy="101282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240" cy="1012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  <w:t>МУНИЦИПАЛЬНОЕ АВТОНОМНОЕ ОБЩЕ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  <w:t>«СРЕДНЯЯ ОБЩЕОБРАЗОВАТЕЛЬНАЯ ШКОЛА №2 п. НОВООРСК» ОРЕНБУРГ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2pt;height:79.75pt;mso-wrap-distance-left:9.05pt;mso-wrap-distance-right:9.05pt;mso-wrap-distance-top:0pt;mso-wrap-distance-bottom:0pt;margin-top:-76.05pt;mso-position-vertical-relative:text;margin-left: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  <w:lang w:val="ru-RU"/>
                        </w:rPr>
                        <w:t>МУНИЦИПАЛЬНОЕ АВТОНОМНОЕ ОБЩЕОБРАЗОВАТЕЛЬНОЕ УЧРЕЖД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  <w:lang w:val="ru-RU"/>
                        </w:rPr>
                        <w:t>«СРЕДНЯЯ ОБЩЕОБРАЗОВАТЕЛЬНАЯ ШКОЛА №2 п. НОВООРСК» ОРЕНБУРГ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95910</wp:posOffset>
                </wp:positionH>
                <wp:positionV relativeFrom="paragraph">
                  <wp:posOffset>5914390</wp:posOffset>
                </wp:positionV>
                <wp:extent cx="6066790" cy="2590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2590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  <w:t>Подготовила и провела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  <w:t xml:space="preserve">учитель физики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  <w:t>высшей квалификационной категори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  <w:t xml:space="preserve">МАОУ СОШ №2 п.Новоорск,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  <w:t>Козина Елена Сергеевн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  <w:t>20.11.202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  <w:t>п. Ново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7pt;height:204pt;mso-wrap-distance-left:9.05pt;mso-wrap-distance-right:9.05pt;mso-wrap-distance-top:0pt;mso-wrap-distance-bottom:0pt;margin-top:465.7pt;mso-position-vertical-relative:text;margin-left:-2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  <w:lang w:val="ru-RU"/>
                        </w:rPr>
                        <w:t>Подготовила и провела: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  <w:lang w:val="ru-RU"/>
                        </w:rPr>
                        <w:t xml:space="preserve">учитель физики 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  <w:lang w:val="ru-RU"/>
                        </w:rPr>
                        <w:t>высшей квалификационной категории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  <w:lang w:val="ru-RU"/>
                        </w:rPr>
                        <w:t xml:space="preserve">МАОУ СОШ №2 п.Новоорск, 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  <w:lang w:val="ru-RU"/>
                        </w:rPr>
                        <w:t>Козина Елена Сергеевна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  <w:lang w:val="ru-RU"/>
                        </w:rPr>
                        <w:t>20.11.2024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  <w:lang w:val="ru-RU"/>
                        </w:rPr>
                        <w:t>п. Новоорс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014"/>
      </w:tblGrid>
      <w:tr>
        <w:trPr>
          <w:trHeight w:val="47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ма 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«Решение задач на расчёт силы тяжести, силы упругости и веса тела»</w:t>
            </w:r>
          </w:p>
        </w:tc>
      </w:tr>
      <w:tr>
        <w:trPr>
          <w:trHeight w:val="40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ип урока: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повторения и закрепления пройденного материал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Цель 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Использование математических методов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 применением ИК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для решения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задач физического содержания. </w:t>
            </w:r>
          </w:p>
        </w:tc>
      </w:tr>
      <w:tr>
        <w:trPr>
          <w:trHeight w:val="46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адачи 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Образовательные: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/>
              <w:t xml:space="preserve">1.  Создание условий для закрепления учащимися </w:t>
            </w:r>
            <w:r>
              <w:rPr>
                <w:bCs/>
              </w:rPr>
              <w:t>понятия силы тяжести</w:t>
            </w:r>
            <w:r>
              <w:rPr/>
              <w:t>, веса тела, силы упругости; формирование навыка применения формул на практик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вторить способы расчёта сил тяжести, упругости, веса тел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Развивающи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ширить естественнонаучную  систему взглядов на процессы, происходящие в природе, развитие зрительной памяти, внимания, смысловой памяти, умений анализировать, сравнивать, обобщать, формирование представления о компьютере как о средстве обуч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одолжить формирование умения самостоятельно решать задачи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с применением ИК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Воспитательные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азвитие речи учащихся, наблюдательности, зрительного восприятия, самостоятельности  в выдвижении гипотезы и формулирования выводов, воспитание коммуникативной культуры, умения оценивать</w:t>
            </w:r>
          </w:p>
        </w:tc>
      </w:tr>
      <w:tr>
        <w:trPr>
          <w:trHeight w:val="74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ируемый результа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У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саморазвитию и самообразованию учащихся на основе мотивации к обучению и позна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целостную картину ми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осознанное, уважительное и доброжелательное отношение к другому человеку, его мн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ть умение контролировать процесс и результат деятельности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етапредметны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учебное сотрудничество и совместную деятельность с учителем и сверстни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, применять и преобразовывать знаково-символические средства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планировать пути достижения целей, осознано выбирать эффективные способы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работать с  ЭО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едметны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ть смысл понятия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ил тяжести, упругости, веса тел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их единиц измер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исывать и объяснять физические явления на основе сил тяжести, упругости, веса тела,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ять результаты измерений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сил тяжести, упругости, веса тела,</w:t>
            </w:r>
            <w:r>
              <w:rPr>
                <w:rFonts w:cs="Helvetica;Arial" w:ascii="Helvetica;Arial" w:hAnsi="Helvetica;Arial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помощью таблиц и граф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выводы на основе экспериментальных дан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 на применение силы тяже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обретён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ния в повседневной деятельности для нахождения силы тяжести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55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ые технологии.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Здоровьесбережения, ИКТ, уровневой дифференциации, развитие исследовательских навыков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я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6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ые методы.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словесны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наглядны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практические.</w:t>
            </w:r>
          </w:p>
        </w:tc>
      </w:tr>
      <w:tr>
        <w:trPr>
          <w:trHeight w:val="5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ые понятия темы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ла, вес, коэффициент жёсткости, упругость.</w:t>
            </w:r>
          </w:p>
        </w:tc>
      </w:tr>
      <w:tr>
        <w:trPr>
          <w:trHeight w:val="13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бходимое оборуд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ы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зическое оборудование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линейка, динамометр, бруски, пружины, набор груз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сурсы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ксты задач, задачи-рисунки, шаблоны таблиц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 проектор; экран; компьютеры с выходом в Интернет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Ход урока</w:t>
      </w:r>
    </w:p>
    <w:tbl>
      <w:tblPr>
        <w:tblW w:w="10314" w:type="dxa"/>
        <w:jc w:val="left"/>
        <w:tblInd w:w="-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843"/>
        <w:gridCol w:w="1984"/>
        <w:gridCol w:w="1985"/>
        <w:gridCol w:w="992"/>
        <w:gridCol w:w="95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этап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ятель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ремя </w:t>
            </w:r>
          </w:p>
        </w:tc>
      </w:tr>
      <w:tr>
        <w:trPr/>
        <w:tc>
          <w:tcPr>
            <w:tcW w:w="10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о-мотивационный этап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ый эт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ая подготовка к общ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еспеч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лагающе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тр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 началу уро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оверка отсутствующих обучающихся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аиваются на работу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оверка школьных принадлежностей, необходимых для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ые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хожд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в тему урока и создание условий для осознанного восприятия материа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ктуализаци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ить деятельность п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ключению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ждого ученика в активную работу на уро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могае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спомнить определения и формул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подводит 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ока, опреде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рока и зада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в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а спрашивает учитель по любому вопросу, предложенному на слайде, после ответа ребёнок выбирает того, кому задаст следующий вопрос из предложенного на слайде списка.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Л №1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аждый в своей тетради работает по заданию на соответствие частей формул, указанных на следующем слайде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СЛ №2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мениваются тетрадями с соседом по парте и осуществляют совместную проверк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, познавательные, регулятивны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0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во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нового материала</w:t>
            </w:r>
          </w:p>
        </w:tc>
      </w:tr>
      <w:tr>
        <w:trPr>
          <w:trHeight w:val="28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вер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первичного усво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намична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нфографика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https://learningapps.org/view13272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Рабо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в групп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инамическая пауз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Л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чёт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ствовать деятельности обучающихс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ешению задач разного тип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организовать деятельность согласно  предложенным заданиям на основе компьютер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нфографик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https://learningapps.org/view13272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Предлагает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ном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бучающему выполнить интерактивное задание с использованием смарт дос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стальные ученики работают каждый в своей тетради с одновременной провер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яю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ешение графических задач в пар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СЛ №4 - 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) предлагает выполнить физические упражн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Л №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Предлагает ответить на вопросы и решить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матривают слайды, отвечают на вопрос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и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бучающийся работает у смарт доски с интерактивным задание, а остальные обучающиеся каждый в своей тетрад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Л №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оответствующем слайд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СЛ №4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ложены графические задачи, решают в группах по два человека. Проверяем совместно и обсуждаем недочё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Л №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я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инамическую паузу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Л №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Отвечают на вопросы и решают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, познавательные, регулятивные, коммуникативны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</w:tr>
      <w:tr>
        <w:trPr/>
        <w:tc>
          <w:tcPr>
            <w:tcW w:w="10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вно – оценочный  этап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. (Подведение итогов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тся адекватная самооценка личности, своих возможностей и способностей, достоинств и ограниче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агает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полни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таблицу (в рабочих листах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вляются отметки с комментированием.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val="ru-RU"/>
              </w:rPr>
              <w:t>ОТВЕТЫ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val="ru-RU"/>
              </w:rPr>
              <w:t>ЗАДАНИ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val="ru-RU"/>
              </w:rPr>
              <w:t xml:space="preserve"> 1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SimSun" w:cs="Times New Roman"/>
                <w:color w:val="3A3838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1;Euphorigenic" w:cs="1;Euphorigenic" w:ascii="1;Euphorigenic" w:hAnsi="1;Euphorigenic"/>
                <w:b/>
                <w:bCs/>
                <w:i/>
                <w:iCs/>
                <w:color w:val="3A3838"/>
                <w:kern w:val="0"/>
                <w:sz w:val="24"/>
                <w:szCs w:val="24"/>
                <w:u w:val="single"/>
                <w:lang w:val="en-US" w:eastAsia="zh-CN" w:bidi="ar"/>
              </w:rPr>
              <w:t>Столбцы</w:t>
            </w:r>
            <w:r>
              <w:rPr>
                <w:rFonts w:eastAsia="1;Euphorigenic" w:cs="1;Euphorigenic" w:ascii="1;Euphorigenic" w:hAnsi="1;Euphorigenic"/>
                <w:color w:val="3A3838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eastAsia="SimSun" w:cs="Times New Roman" w:ascii="Times New Roman" w:hAnsi="Times New Roman"/>
                <w:color w:val="3A3838"/>
                <w:kern w:val="0"/>
                <w:sz w:val="24"/>
                <w:szCs w:val="24"/>
                <w:lang w:val="en-US" w:eastAsia="zh-CN" w:bidi="ar"/>
              </w:rPr>
              <w:t xml:space="preserve">–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jc w:val="left"/>
              <w:rPr>
                <w:rFonts w:ascii="1;Euphorigenic" w:hAnsi="1;Euphorigenic" w:eastAsia="1;Euphorigenic" w:cs="1;Euphorigenic"/>
                <w:color w:val="3A3838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1;Euphorigenic" w:cs="1;Euphorigenic" w:ascii="1;Euphorigenic" w:hAnsi="1;Euphorigenic"/>
                <w:color w:val="3A3838"/>
                <w:kern w:val="0"/>
                <w:sz w:val="24"/>
                <w:szCs w:val="24"/>
                <w:lang w:val="en-US" w:eastAsia="zh-CN" w:bidi="ar"/>
              </w:rPr>
              <w:t xml:space="preserve">физическая величина,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jc w:val="left"/>
              <w:rPr/>
            </w:pPr>
            <w:r>
              <w:rPr>
                <w:rFonts w:eastAsia="1;Euphorigenic" w:cs="1;Euphorigenic" w:ascii="1;Euphorigenic" w:hAnsi="1;Euphorigenic"/>
                <w:color w:val="3A3838"/>
                <w:kern w:val="0"/>
                <w:sz w:val="24"/>
                <w:szCs w:val="24"/>
                <w:lang w:val="en-US" w:eastAsia="zh-CN" w:bidi="ar"/>
              </w:rPr>
              <w:t xml:space="preserve">обозначение, </w:t>
            </w:r>
            <w:r>
              <w:rPr>
                <w:rFonts w:eastAsia="1;Euphorigenic" w:cs="1;Euphorigenic" w:ascii="1;Euphorigenic" w:hAnsi="1;Euphorigenic"/>
                <w:color w:val="3A3838"/>
                <w:kern w:val="0"/>
                <w:sz w:val="24"/>
                <w:szCs w:val="24"/>
                <w:lang w:val="ru-RU" w:eastAsia="zh-CN" w:bidi="ar"/>
              </w:rPr>
              <w:t xml:space="preserve">3. </w:t>
            </w:r>
            <w:r>
              <w:rPr>
                <w:rFonts w:eastAsia="1;Euphorigenic" w:cs="1;Euphorigenic" w:ascii="1;Euphorigenic" w:hAnsi="1;Euphorigenic"/>
                <w:color w:val="3A3838"/>
                <w:kern w:val="0"/>
                <w:sz w:val="24"/>
                <w:szCs w:val="24"/>
                <w:lang w:val="en-US" w:eastAsia="zh-CN" w:bidi="ar"/>
              </w:rPr>
              <w:t xml:space="preserve">единица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1;Euphorigenic" w:hAnsi="1;Euphorigenic" w:eastAsia="1;Euphorigenic" w:cs="1;Euphorigenic"/>
                <w:color w:val="3A3838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1;Euphorigenic" w:cs="1;Euphorigenic" w:ascii="1;Euphorigenic" w:hAnsi="1;Euphorigenic"/>
                <w:color w:val="3A3838"/>
                <w:kern w:val="0"/>
                <w:sz w:val="24"/>
                <w:szCs w:val="24"/>
                <w:lang w:val="en-US" w:eastAsia="zh-CN" w:bidi="ar"/>
              </w:rPr>
              <w:t xml:space="preserve">измерения,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eastAsia="1;Euphorigenic" w:cs="1;Euphorigenic" w:ascii="1;Euphorigenic" w:hAnsi="1;Euphorigenic"/>
                <w:color w:val="3A3838"/>
                <w:kern w:val="0"/>
                <w:sz w:val="24"/>
                <w:szCs w:val="24"/>
                <w:lang w:val="ru-RU" w:eastAsia="zh-CN" w:bidi="ar"/>
              </w:rPr>
              <w:t xml:space="preserve">4. </w:t>
            </w:r>
            <w:r>
              <w:rPr>
                <w:rFonts w:eastAsia="1;Euphorigenic" w:cs="1;Euphorigenic" w:ascii="1;Euphorigenic" w:hAnsi="1;Euphorigenic"/>
                <w:color w:val="3A3838"/>
                <w:kern w:val="0"/>
                <w:sz w:val="24"/>
                <w:szCs w:val="24"/>
                <w:lang w:val="en-US" w:eastAsia="zh-CN" w:bidi="ar"/>
              </w:rPr>
              <w:t xml:space="preserve">формула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SimSun" w:cs="Times New Roman"/>
                <w:color w:val="3A3838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1;Euphorigenic" w:cs="1;Euphorigenic" w:ascii="1;Euphorigenic" w:hAnsi="1;Euphorigenic"/>
                <w:b/>
                <w:bCs/>
                <w:i/>
                <w:iCs/>
                <w:color w:val="3A3838"/>
                <w:kern w:val="0"/>
                <w:sz w:val="24"/>
                <w:szCs w:val="24"/>
                <w:u w:val="single"/>
                <w:lang w:val="en-US" w:eastAsia="zh-CN" w:bidi="ar"/>
              </w:rPr>
              <w:t>Строки</w:t>
            </w:r>
            <w:r>
              <w:rPr>
                <w:rFonts w:eastAsia="1;Euphorigenic" w:cs="1;Euphorigenic" w:ascii="1;Euphorigenic" w:hAnsi="1;Euphorigenic"/>
                <w:color w:val="3A3838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eastAsia="SimSun" w:cs="Times New Roman" w:ascii="Times New Roman" w:hAnsi="Times New Roman"/>
                <w:color w:val="3A3838"/>
                <w:kern w:val="0"/>
                <w:sz w:val="24"/>
                <w:szCs w:val="24"/>
                <w:lang w:val="en-US" w:eastAsia="zh-CN" w:bidi="ar"/>
              </w:rPr>
              <w:t xml:space="preserve">–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jc w:val="left"/>
              <w:rPr>
                <w:rFonts w:ascii="1;Euphorigenic" w:hAnsi="1;Euphorigenic" w:eastAsia="1;Euphorigenic" w:cs="1;Euphorigenic"/>
                <w:color w:val="3A3838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1;Euphorigenic" w:cs="1;Euphorigenic" w:ascii="1;Euphorigenic" w:hAnsi="1;Euphorigenic"/>
                <w:color w:val="3A3838"/>
                <w:kern w:val="0"/>
                <w:sz w:val="24"/>
                <w:szCs w:val="24"/>
                <w:lang w:val="en-US" w:eastAsia="zh-CN" w:bidi="ar"/>
              </w:rPr>
              <w:t xml:space="preserve">вес,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jc w:val="left"/>
              <w:rPr>
                <w:rFonts w:ascii="1;Euphorigenic" w:hAnsi="1;Euphorigenic" w:eastAsia="1;Euphorigenic" w:cs="1;Euphorigenic"/>
                <w:color w:val="3A3838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1;Euphorigenic" w:cs="1;Euphorigenic" w:ascii="1;Euphorigenic" w:hAnsi="1;Euphorigenic"/>
                <w:color w:val="3A3838"/>
                <w:kern w:val="0"/>
                <w:sz w:val="24"/>
                <w:szCs w:val="24"/>
                <w:lang w:val="en-US" w:eastAsia="zh-CN" w:bidi="ar"/>
              </w:rPr>
              <w:t xml:space="preserve">масса,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jc w:val="left"/>
              <w:rPr>
                <w:rFonts w:ascii="1;Euphorigenic" w:hAnsi="1;Euphorigenic" w:eastAsia="1;Euphorigenic" w:cs="1;Euphorigenic"/>
                <w:color w:val="3A3838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1;Euphorigenic" w:cs="1;Euphorigenic" w:ascii="1;Euphorigenic" w:hAnsi="1;Euphorigenic"/>
                <w:color w:val="3A3838"/>
                <w:kern w:val="0"/>
                <w:sz w:val="24"/>
                <w:szCs w:val="24"/>
                <w:lang w:val="en-US" w:eastAsia="zh-CN" w:bidi="ar"/>
              </w:rPr>
              <w:t>сила упруг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eastAsia="2;Diwani Simple Outline 2" w:cs="2;Diwani Simple Outline 2" w:ascii="2;Diwani Simple Outline 2" w:hAnsi="2;Diwani Simple Outline 2"/>
                <w:b/>
                <w:bCs/>
                <w:color w:val="3A3838"/>
                <w:kern w:val="0"/>
                <w:sz w:val="24"/>
                <w:szCs w:val="24"/>
                <w:lang w:val="en-US" w:eastAsia="zh-CN" w:bidi="ar"/>
              </w:rPr>
              <w:t xml:space="preserve">Задание 2. </w:t>
            </w:r>
            <w:r>
              <w:rPr>
                <w:rFonts w:eastAsia="1;Euphorigenic" w:cs="1;Euphorigenic" w:ascii="1;Euphorigenic" w:hAnsi="1;Euphorigenic"/>
                <w:b/>
                <w:bCs/>
                <w:i/>
                <w:iCs/>
                <w:color w:val="3A3838"/>
                <w:kern w:val="0"/>
                <w:sz w:val="24"/>
                <w:szCs w:val="24"/>
                <w:lang w:val="en-US" w:eastAsia="zh-CN" w:bidi="ar"/>
              </w:rPr>
              <w:t xml:space="preserve">Скалярные </w:t>
            </w:r>
            <w:r>
              <w:rPr>
                <w:rFonts w:eastAsia="1;Euphorigenic" w:cs="1;Euphorigenic" w:ascii="1;Euphorigenic" w:hAnsi="1;Euphorigenic"/>
                <w:color w:val="3A3838"/>
                <w:kern w:val="0"/>
                <w:sz w:val="24"/>
                <w:szCs w:val="24"/>
                <w:lang w:val="en-US" w:eastAsia="zh-CN" w:bidi="ar"/>
              </w:rPr>
              <w:t>- масса, путь, время, объ</w:t>
            </w:r>
            <w:r>
              <w:rPr>
                <w:rFonts w:eastAsia="SimSun" w:cs="Times New Roman" w:ascii="Times New Roman" w:hAnsi="Times New Roman"/>
                <w:color w:val="3A3838"/>
                <w:kern w:val="0"/>
                <w:sz w:val="24"/>
                <w:szCs w:val="24"/>
                <w:lang w:val="en-US" w:eastAsia="zh-CN" w:bidi="ar"/>
              </w:rPr>
              <w:t>ё</w:t>
            </w:r>
            <w:r>
              <w:rPr>
                <w:rFonts w:eastAsia="1;Euphorigenic" w:cs="1;Euphorigenic" w:ascii="1;Euphorigenic" w:hAnsi="1;Euphorigenic"/>
                <w:color w:val="3A3838"/>
                <w:kern w:val="0"/>
                <w:sz w:val="24"/>
                <w:szCs w:val="24"/>
                <w:lang w:val="en-US" w:eastAsia="zh-CN" w:bidi="ar"/>
              </w:rPr>
              <w:t xml:space="preserve">м, плотность.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1;Euphorigenic" w:hAnsi="1;Euphorigenic" w:eastAsia="1;Euphorigenic" w:cs="1;Euphorigenic"/>
                <w:color w:val="3A3838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1;Euphorigenic" w:cs="1;Euphorigenic" w:ascii="1;Euphorigenic" w:hAnsi="1;Euphorigenic"/>
                <w:b/>
                <w:bCs/>
                <w:i/>
                <w:iCs/>
                <w:color w:val="3A3838"/>
                <w:kern w:val="0"/>
                <w:sz w:val="24"/>
                <w:szCs w:val="24"/>
                <w:lang w:val="en-US" w:eastAsia="zh-CN" w:bidi="ar"/>
              </w:rPr>
              <w:t>Векторные</w:t>
            </w:r>
            <w:r>
              <w:rPr>
                <w:rFonts w:eastAsia="1;Euphorigenic" w:cs="1;Euphorigenic" w:ascii="1;Euphorigenic" w:hAnsi="1;Euphorigenic"/>
                <w:color w:val="3A3838"/>
                <w:kern w:val="0"/>
                <w:sz w:val="24"/>
                <w:szCs w:val="24"/>
                <w:lang w:val="en-US" w:eastAsia="zh-CN" w:bidi="ar"/>
              </w:rPr>
              <w:t xml:space="preserve"> - скорость, вес, переме</w:t>
            </w:r>
            <w:r>
              <w:rPr>
                <w:rFonts w:eastAsia="SimSun" w:cs="Times New Roman" w:ascii="Times New Roman" w:hAnsi="Times New Roman"/>
                <w:color w:val="3A3838"/>
                <w:kern w:val="0"/>
                <w:sz w:val="24"/>
                <w:szCs w:val="24"/>
                <w:lang w:val="en-US" w:eastAsia="zh-CN" w:bidi="ar"/>
              </w:rPr>
              <w:t>щ</w:t>
            </w:r>
            <w:r>
              <w:rPr>
                <w:rFonts w:eastAsia="1;Euphorigenic" w:cs="1;Euphorigenic" w:ascii="1;Euphorigenic" w:hAnsi="1;Euphorigenic"/>
                <w:color w:val="3A3838"/>
                <w:kern w:val="0"/>
                <w:sz w:val="24"/>
                <w:szCs w:val="24"/>
                <w:lang w:val="en-US" w:eastAsia="zh-CN" w:bidi="ar"/>
              </w:rPr>
              <w:t>ение, сила упругости.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1;Euphorigenic" w:hAnsi="1;Euphorigenic" w:eastAsia="1;Euphorigenic" w:cs="1;Euphorigenic"/>
                <w:color w:val="3A3838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1;Euphorigenic" w:cs="1;Euphorigenic" w:ascii="1;Euphorigenic" w:hAnsi="1;Euphorigenic"/>
                <w:color w:val="3A3838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1;Euphorigenic" w:hAnsi="1;Euphorigenic" w:eastAsia="1;Euphorigenic" w:cs="1;Euphorigenic"/>
                <w:color w:val="3A3838"/>
                <w:kern w:val="0"/>
                <w:sz w:val="24"/>
                <w:szCs w:val="24"/>
                <w:lang w:val="ru-RU" w:eastAsia="zh-CN" w:bidi="ar"/>
              </w:rPr>
            </w:pPr>
            <w:r>
              <w:rPr>
                <w:rFonts w:eastAsia="1;Euphorigenic" w:cs="1;Euphorigenic" w:ascii="1;Euphorigenic" w:hAnsi="1;Euphorigenic"/>
                <w:color w:val="3A3838"/>
                <w:kern w:val="0"/>
                <w:sz w:val="24"/>
                <w:szCs w:val="24"/>
                <w:lang w:val="ru-RU" w:eastAsia="zh-CN" w:bidi="ar"/>
              </w:rPr>
              <w:t>Заранее приготовленные мешочки настроения, разложены у детей на партах, символизируют эмоциональное состояние ребят.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1;Euphorigenic" w:hAnsi="1;Euphorigenic" w:eastAsia="1;Euphorigenic" w:cs="1;Euphorigenic"/>
                <w:color w:val="3A3838"/>
                <w:kern w:val="0"/>
                <w:sz w:val="24"/>
                <w:szCs w:val="24"/>
                <w:lang w:val="ru-RU" w:eastAsia="zh-CN" w:bidi="ar"/>
              </w:rPr>
            </w:pPr>
            <w:r>
              <w:rPr>
                <w:rFonts w:eastAsia="1;Euphorigenic" w:cs="1;Euphorigenic" w:ascii="1;Euphorigenic" w:hAnsi="1;Euphorigenic"/>
                <w:color w:val="3A3838"/>
                <w:kern w:val="0"/>
                <w:sz w:val="24"/>
                <w:szCs w:val="24"/>
                <w:lang w:val="ru-RU" w:eastAsia="zh-CN" w:bidi="ar"/>
              </w:rPr>
              <w:t xml:space="preserve">Учитель в руки берет металлические стержни и «играет роль» весов.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1;Euphorigenic" w:hAnsi="1;Euphorigenic" w:eastAsia="1;Euphorigenic" w:cs="1;Euphorigenic"/>
                <w:color w:val="3A3838"/>
                <w:kern w:val="0"/>
                <w:sz w:val="24"/>
                <w:szCs w:val="24"/>
                <w:lang w:val="ru-RU" w:eastAsia="zh-CN" w:bidi="ar"/>
              </w:rPr>
            </w:pPr>
            <w:r>
              <w:rPr>
                <w:rFonts w:eastAsia="1;Euphorigenic" w:cs="1;Euphorigenic" w:ascii="1;Euphorigenic" w:hAnsi="1;Euphorigenic"/>
                <w:color w:val="3A3838"/>
                <w:kern w:val="0"/>
                <w:sz w:val="24"/>
                <w:szCs w:val="24"/>
                <w:lang w:val="ru-RU" w:eastAsia="zh-CN" w:bidi="ar"/>
              </w:rPr>
              <w:t>Красный-что-то не понятно, расстроен; Зеленый - все хорошо, эмоционально удовлетворен своей работой на уро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color w:val="3A3838"/>
                <w:kern w:val="0"/>
                <w:sz w:val="24"/>
                <w:szCs w:val="24"/>
                <w:lang w:val="ru-RU" w:eastAsia="zh-CN" w:bidi="ar"/>
              </w:rPr>
            </w:pPr>
            <w:r>
              <w:rPr>
                <w:rFonts w:eastAsia="SimSun" w:cs="Times New Roman" w:ascii="Times New Roman" w:hAnsi="Times New Roman"/>
                <w:color w:val="3A3838"/>
                <w:kern w:val="0"/>
                <w:sz w:val="24"/>
                <w:szCs w:val="24"/>
                <w:lang w:val="ru-RU" w:eastAsia="zh-CN" w:bidi="ar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5875</wp:posOffset>
                  </wp:positionH>
                  <wp:positionV relativeFrom="paragraph">
                    <wp:posOffset>73025</wp:posOffset>
                  </wp:positionV>
                  <wp:extent cx="959485" cy="1082675"/>
                  <wp:effectExtent l="0" t="0" r="0" b="0"/>
                  <wp:wrapTight wrapText="bothSides">
                    <wp:wrapPolygon edited="0">
                      <wp:start x="21567" y="0"/>
                      <wp:lineTo x="-31" y="0"/>
                      <wp:lineTo x="-31" y="21596"/>
                      <wp:lineTo x="21567" y="21596"/>
                      <wp:lineTo x="0" y="21596"/>
                      <wp:lineTo x="21600" y="21596"/>
                      <wp:lineTo x="21600" y="0"/>
                      <wp:lineTo x="0" y="0"/>
                      <wp:lineTo x="21567" y="0"/>
                    </wp:wrapPolygon>
                  </wp:wrapTight>
                  <wp:docPr id="5" name="Изображение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Изображение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9485" cy="1082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8110</wp:posOffset>
                  </wp:positionH>
                  <wp:positionV relativeFrom="paragraph">
                    <wp:posOffset>1268730</wp:posOffset>
                  </wp:positionV>
                  <wp:extent cx="1488440" cy="1658620"/>
                  <wp:effectExtent l="0" t="0" r="0" b="0"/>
                  <wp:wrapTight wrapText="bothSides">
                    <wp:wrapPolygon edited="0">
                      <wp:start x="21587" y="0"/>
                      <wp:lineTo x="-2705" y="0"/>
                      <wp:lineTo x="-2705" y="21867"/>
                      <wp:lineTo x="21587" y="21870"/>
                      <wp:lineTo x="-2696" y="21870"/>
                      <wp:lineTo x="21593" y="21867"/>
                      <wp:lineTo x="21593" y="0"/>
                      <wp:lineTo x="-2696" y="0"/>
                      <wp:lineTo x="21587" y="0"/>
                    </wp:wrapPolygon>
                  </wp:wrapTight>
                  <wp:docPr id="6" name="Изображение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Изображение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1117" t="-13" r="-13" b="1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8440" cy="165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полняю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овместно с учителем таблицу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Л №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учающиес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ыбирают мешочек настроения того цвета, которое соответствует его настроению к концу урока и магнитиком крепит к металлическому стержню, отвечающему его настро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, познавательные, регулятивны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 материал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и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Выполни задания №1-4 (см рабочий лис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.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imSun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Helvetica">
    <w:altName w:val="Arial"/>
    <w:charset w:val="cc"/>
    <w:family w:val="swiss"/>
    <w:pitch w:val="default"/>
  </w:font>
  <w:font w:name="1">
    <w:altName w:val="Euphorigenic"/>
    <w:charset w:val="00"/>
    <w:family w:val="auto"/>
    <w:pitch w:val="default"/>
  </w:font>
  <w:font w:name="2">
    <w:altName w:val="Diwani Simple Outline 2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00" w:after="100"/>
      <w:jc w:val="left"/>
      <w:outlineLvl w:val="2"/>
    </w:pPr>
    <w:rPr>
      <w:rFonts w:ascii="SimSun" w:hAnsi="SimSun" w:eastAsia="SimSun" w:cs="SimSun"/>
      <w:b/>
      <w:bCs/>
      <w:color w:val="auto"/>
      <w:kern w:val="0"/>
      <w:sz w:val="26"/>
      <w:szCs w:val="26"/>
      <w:lang w:val="en-US" w:eastAsia="zh-CN" w:bidi="ar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无间隔 Char"/>
    <w:basedOn w:val="Style13"/>
    <w:qFormat/>
    <w:rPr>
      <w:rFonts w:ascii="Times New Roman" w:hAnsi="Times New Roman" w:eastAsia="SimSu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/>
      <w:tabs>
        <w:tab w:val="clear" w:pos="708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SimSun" w:cs="Times New Roman"/>
      <w:kern w:val="2"/>
      <w:sz w:val="18"/>
      <w:lang w:bidi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SimSun" w:cs="Times New Roman"/>
      <w:kern w:val="2"/>
      <w:sz w:val="18"/>
      <w:lang w:bidi="en-US"/>
    </w:rPr>
  </w:style>
  <w:style w:type="paragraph" w:styleId="Style14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SimSun" w:cs="Times New Roman"/>
      <w:color w:val="auto"/>
      <w:sz w:val="22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earningapps.org/view132722" TargetMode="External"/><Relationship Id="rId4" Type="http://schemas.openxmlformats.org/officeDocument/2006/relationships/hyperlink" Target="https://learningapps.org/view132722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3:13:45Z</dcterms:created>
  <dc:creator>ПК</dc:creator>
  <dc:description/>
  <dc:language>en-US</dc:language>
  <cp:lastModifiedBy>Михаил Козин</cp:lastModifiedBy>
  <dcterms:modified xsi:type="dcterms:W3CDTF">2024-12-21T09:55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E7F7027E4248C5A0F7EB735C69EEC6_12</vt:lpwstr>
  </property>
  <property fmtid="{D5CDD505-2E9C-101B-9397-08002B2CF9AE}" pid="3" name="KSOProductBuildVer">
    <vt:lpwstr>1049-12.2.0.19307</vt:lpwstr>
  </property>
</Properties>
</file>